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Главы МО </w:t>
      </w:r>
    </w:p>
    <w:p>
      <w:pPr>
        <w:pStyle w:val="Normal"/>
        <w:jc w:val="right"/>
        <w:rPr/>
      </w:pPr>
      <w:r>
        <w:rPr/>
        <w:t xml:space="preserve">Баженов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/>
        <w:t>от 29.12.2015 г. №2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а коэффициента кратности для определения размера оклада руководителя учреждения культуры Баж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381"/>
        <w:gridCol w:w="2254"/>
        <w:gridCol w:w="2031"/>
        <w:gridCol w:w="2133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для рас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эффициента крат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учреждения (человек)*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татистическая отчетность форма  №П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 человек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руководителя ученой степени или почетного з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7-НК за 2015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1 ед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етевых единиц (за 1 единицу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етевых единиц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3:00Z</dcterms:created>
  <dc:creator>UserName</dc:creator>
  <dc:description/>
  <cp:keywords/>
  <dc:language>en-US</dc:language>
  <cp:lastModifiedBy>User</cp:lastModifiedBy>
  <cp:lastPrinted>2016-01-28T14:02:00Z</cp:lastPrinted>
  <dcterms:modified xsi:type="dcterms:W3CDTF">2016-01-28T09:03:00Z</dcterms:modified>
  <cp:revision>6</cp:revision>
  <dc:subject/>
  <dc:title> Расчет</dc:title>
</cp:coreProperties>
</file>